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apter 1 Outlin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Methods of Biolog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.  The Scientific Method (pg. 11 – 18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.  Define the problem/Ask a ques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.  Collect Inform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1.  How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.  Form a Hypothes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1.  hypothesis –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.  Perform an Experi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1.  experiment –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2.  independent variable –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3.  dependent variable –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4.  control –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5.  Why is a control necessar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.  Make Observations and Record D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1.  Types of d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.  qualitative data –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.  quantitative data –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.  Draw Conclusions (Organize &amp; Analyze Dat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G.  Report Resul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1.  If a hypothesis is published because several experiments hav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supported it, is the work complete?  Why or why no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2.  theory –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Nature of Biolog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I.  Science &amp; Technology (pg. 19 – 2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.  Sc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1.  defini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2.  exampl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.  Technolog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1.  defini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2.  exampl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.  Science vs. Technolog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.  Results of Scientific Knowledge &amp; Technolog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1.  positive examples –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2.  negative examples –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.  Limitations of Scienc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.  Characteristics of a good scientis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4:31:00Z</dcterms:created>
  <dc:creator>keith holmgren</dc:creator>
  <dc:description/>
  <cp:keywords/>
  <dc:language>en-US</dc:language>
  <cp:lastModifiedBy>Clayton Johns</cp:lastModifiedBy>
  <cp:lastPrinted>2006-08-21T16:32:00Z</cp:lastPrinted>
  <dcterms:modified xsi:type="dcterms:W3CDTF">2008-09-02T14:31:00Z</dcterms:modified>
  <cp:revision>2</cp:revision>
  <dc:subject/>
  <dc:title>Chapter 1 Outline</dc:title>
</cp:coreProperties>
</file>